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2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2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2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дуллина Зиля Тайфу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улицы Лесная деревни Байгази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минева Гульнур Фатих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ина Зимфира Тайфу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Курамши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матов Эльдар Фаиз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ткуллин Артур Жалил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улицы Речная деревни Байгази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ткуллина Альфия Рин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фикова Земфир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3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8:00Z</dcterms:modified>
  <cp:revision>4</cp:revision>
  <dc:subject/>
  <dc:title/>
</cp:coreProperties>
</file>